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07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>
          <w:szCs w:val="32"/>
        </w:rPr>
      </w:pPr>
      <w:r>
        <w:rPr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Федосеевское сельское поселение»</w:t>
      </w:r>
    </w:p>
    <w:p>
      <w:pPr>
        <w:pStyle w:val="Heading5"/>
        <w:rPr>
          <w:szCs w:val="32"/>
        </w:rPr>
      </w:pPr>
      <w:r>
        <w:rPr>
          <w:szCs w:val="32"/>
        </w:rPr>
        <w:t>Администрация Федосе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tabs>
          <w:tab w:val="clear" w:pos="709"/>
          <w:tab w:val="left" w:pos="851" w:leader="none"/>
        </w:tabs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 «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2018</w:t>
        <w:tab/>
        <w:t xml:space="preserve">   </w:t>
        <w:tab/>
        <w:tab/>
        <w:tab/>
        <w:tab/>
        <w:t xml:space="preserve">                                                  с.Федосе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166" w:hRule="atLeast"/>
        </w:trPr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Федосеевского сельского поселения на 2019-2021 год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0"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8"/>
          <w:szCs w:val="28"/>
        </w:rPr>
        <w:t>В соответствии с постановлением Администрации Федосеевского сельского поселения   от 16.07.2018 № 59 «</w:t>
      </w:r>
      <w:r>
        <w:rPr>
          <w:sz w:val="28"/>
          <w:szCs w:val="28"/>
        </w:rPr>
        <w:t>Об утверждении Порядка и сроков составления проекта бюджета Федосеевского сельского поселения Заветинского района на 2019 год и на плановый период 2020 и 2021 годов»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огноз социально-экономического развития Федосеевского сельского поселения на 2019-2021 годы согласно прилож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пециалистам Администрации Федосеевского сельского поселения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Руководствоваться в работе показателями прогноза социально-экономического развития Федосеевского сельского поселения на 2019-2021 год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ринять меры по обеспечению выполнения показателей прогноза социально-экономического развития Федосеевского сельского поселения на 2019-2021 годы по курируемым направления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Федосеевского сельского поселения  обеспечить реализацию инвестиционных проектов, учтенных в прогнозе социально-экономического развития Федосеевского сельского поселения  на 2019-2021 год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Федосеевского сельского поселения                                     А.Р.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284" w:top="851" w:footer="284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 экономики и финансов </w:t>
      </w:r>
    </w:p>
    <w:p>
      <w:pPr>
        <w:pStyle w:val="Normal"/>
        <w:ind w:left="1190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90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190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1190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осеевского  сельского поселения</w:t>
      </w:r>
    </w:p>
    <w:p>
      <w:pPr>
        <w:pStyle w:val="Normal"/>
        <w:ind w:left="1190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09.2018 </w:t>
      </w:r>
    </w:p>
    <w:p>
      <w:pPr>
        <w:pStyle w:val="Normal"/>
        <w:ind w:left="11907" w:right="0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«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Федосеевского сельского поселения на 2019-2021 годы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4723" w:type="dxa"/>
        <w:jc w:val="left"/>
        <w:tblInd w:w="-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402"/>
        <w:gridCol w:w="2544"/>
        <w:gridCol w:w="1140"/>
        <w:gridCol w:w="1246"/>
        <w:gridCol w:w="1191"/>
        <w:gridCol w:w="1192"/>
        <w:gridCol w:w="1285"/>
      </w:tblGrid>
      <w:tr>
        <w:trPr>
          <w:trHeight w:val="48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</w:t>
              <w:softHyphen/>
              <w:t>зател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</w:t>
              <w:softHyphen/>
              <w:t>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, отч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, прогно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, прогноз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пос</w:t>
              <w:softHyphen/>
              <w:t>тоянного населе</w:t>
              <w:softHyphen/>
              <w:t>ния (среднегодо</w:t>
              <w:softHyphen/>
              <w:t>вая) *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</w:t>
              <w:softHyphen/>
              <w:t>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окупный объем отгружен</w:t>
              <w:softHyphen/>
              <w:t>ных това</w:t>
              <w:softHyphen/>
              <w:t>ров, ра</w:t>
              <w:softHyphen/>
              <w:t>бот и услуг, вы</w:t>
              <w:softHyphen/>
              <w:t>полненных соб</w:t>
              <w:softHyphen/>
              <w:t>ственными си</w:t>
              <w:softHyphen/>
              <w:t>лами (добыча по</w:t>
              <w:softHyphen/>
              <w:t>лезных ископае</w:t>
              <w:softHyphen/>
              <w:t>мых + обра</w:t>
              <w:softHyphen/>
              <w:t>баты</w:t>
              <w:softHyphen/>
              <w:t>вающие произ</w:t>
              <w:softHyphen/>
              <w:t>водства + произ</w:t>
              <w:softHyphen/>
              <w:t>водство и рас</w:t>
              <w:softHyphen/>
              <w:t>преде</w:t>
              <w:softHyphen/>
              <w:t>ление элек</w:t>
              <w:softHyphen/>
              <w:t>троэнер</w:t>
              <w:softHyphen/>
              <w:t>гии, газа и воды) по пол</w:t>
              <w:softHyphen/>
              <w:t>ному кругу пред</w:t>
              <w:softHyphen/>
              <w:t>прият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 xml:space="preserve">нах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</w:t>
              <w:softHyphen/>
              <w:t>но</w:t>
              <w:softHyphen/>
              <w:t>сти: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атываю</w:t>
              <w:softHyphen/>
              <w:t>щие производ</w:t>
              <w:softHyphen/>
              <w:t>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</w:t>
              <w:softHyphen/>
              <w:t>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2"/>
                <w:kern w:val="2"/>
                <w:sz w:val="24"/>
                <w:szCs w:val="24"/>
              </w:rPr>
            </w:pPr>
            <w:r>
              <w:rPr>
                <w:spacing w:val="-22"/>
                <w:kern w:val="2"/>
                <w:sz w:val="24"/>
                <w:szCs w:val="24"/>
              </w:rPr>
              <w:t>2.1.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</w:t>
              <w:softHyphen/>
              <w:t>щевых про</w:t>
              <w:softHyphen/>
              <w:t>дуктов, включая напитки, и таба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2"/>
                <w:kern w:val="2"/>
                <w:sz w:val="24"/>
                <w:szCs w:val="24"/>
                <w:highlight w:val="yellow"/>
              </w:rPr>
            </w:pPr>
            <w:r>
              <w:rPr>
                <w:spacing w:val="-22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2"/>
                <w:kern w:val="2"/>
                <w:sz w:val="24"/>
                <w:szCs w:val="24"/>
              </w:rPr>
            </w:pPr>
            <w:r>
              <w:rPr>
                <w:spacing w:val="-22"/>
                <w:kern w:val="2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, пере</w:t>
              <w:softHyphen/>
              <w:t>дача и рас</w:t>
              <w:softHyphen/>
              <w:t>преде</w:t>
              <w:softHyphen/>
              <w:t>ление элек</w:t>
              <w:softHyphen/>
              <w:t>троэнер</w:t>
              <w:softHyphen/>
              <w:t>гии, газа и вод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вень газифи</w:t>
              <w:softHyphen/>
              <w:t>ка</w:t>
              <w:softHyphen/>
              <w:t>ции Федосеевского сельского посе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</w:t>
              <w:softHyphen/>
              <w:t>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кция сель</w:t>
              <w:softHyphen/>
              <w:t>ского хозяйства во всех катего</w:t>
              <w:softHyphen/>
              <w:t>риях хозяйств, всег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 xml:space="preserve">нах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инвести</w:t>
              <w:softHyphen/>
              <w:t>ций за счет всех источ</w:t>
              <w:softHyphen/>
              <w:t>ников фи</w:t>
              <w:softHyphen/>
              <w:t>нансиро</w:t>
              <w:softHyphen/>
              <w:t>ва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4"/>
                <w:szCs w:val="24"/>
              </w:rPr>
            </w:pPr>
            <w:r>
              <w:rPr>
                <w:spacing w:val="-12"/>
                <w:kern w:val="2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kern w:val="2"/>
                <w:sz w:val="24"/>
                <w:szCs w:val="24"/>
              </w:rPr>
            </w:pPr>
            <w:r>
              <w:rPr>
                <w:bCs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работ, выпол</w:t>
              <w:softHyphen/>
              <w:t>ненных по виду деятельно</w:t>
              <w:softHyphen/>
              <w:t>сти «строитель</w:t>
              <w:softHyphen/>
              <w:t>ство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од жилья, всег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тыс. кв. 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е и среднее предприниматель</w:t>
              <w:softHyphen/>
              <w:t>ств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</w:t>
              <w:softHyphen/>
              <w:t>лых и средних предприя</w:t>
              <w:softHyphen/>
              <w:t>тий, всего по состоя</w:t>
              <w:softHyphen/>
              <w:t xml:space="preserve">нию на конец года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списочная численность ра</w:t>
              <w:softHyphen/>
              <w:t>бот</w:t>
              <w:softHyphen/>
              <w:t>ников (без внешних совме</w:t>
              <w:softHyphen/>
              <w:t>стителей) по ма</w:t>
              <w:softHyphen/>
              <w:t>лым и средним предприятиям, все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от малых и средних пред</w:t>
              <w:softHyphen/>
              <w:t>прият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4"/>
                <w:szCs w:val="24"/>
              </w:rPr>
            </w:pPr>
            <w:r>
              <w:rPr>
                <w:spacing w:val="-12"/>
                <w:kern w:val="2"/>
                <w:sz w:val="24"/>
                <w:szCs w:val="24"/>
              </w:rPr>
              <w:t>0,9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4"/>
                <w:szCs w:val="24"/>
              </w:rPr>
            </w:pPr>
            <w:r>
              <w:rPr>
                <w:spacing w:val="-12"/>
                <w:kern w:val="2"/>
                <w:sz w:val="24"/>
                <w:szCs w:val="24"/>
              </w:rPr>
              <w:t>0,98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kern w:val="2"/>
                <w:sz w:val="24"/>
                <w:szCs w:val="24"/>
              </w:rPr>
            </w:pPr>
            <w:r>
              <w:rPr>
                <w:bCs/>
                <w:spacing w:val="-12"/>
                <w:kern w:val="2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от рознич</w:t>
              <w:softHyphen/>
              <w:t xml:space="preserve">ной торговли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4"/>
                <w:szCs w:val="24"/>
              </w:rPr>
            </w:pPr>
            <w:r>
              <w:rPr>
                <w:spacing w:val="-12"/>
                <w:kern w:val="2"/>
                <w:sz w:val="24"/>
                <w:szCs w:val="24"/>
              </w:rPr>
              <w:t>1,85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kern w:val="2"/>
                <w:sz w:val="24"/>
                <w:szCs w:val="24"/>
              </w:rPr>
            </w:pPr>
            <w:r>
              <w:rPr>
                <w:bCs/>
                <w:spacing w:val="-12"/>
                <w:kern w:val="2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платных услуг населению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Численность заня</w:t>
              <w:softHyphen/>
              <w:t>тых в эконо</w:t>
              <w:softHyphen/>
              <w:t>мик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</w:t>
              <w:softHyphen/>
              <w:t>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вень реги</w:t>
              <w:softHyphen/>
              <w:t>стри</w:t>
              <w:softHyphen/>
              <w:t>руемой без</w:t>
              <w:softHyphen/>
              <w:t>работиц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</w:t>
              <w:softHyphen/>
              <w:t>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онд заработной платы</w:t>
            </w:r>
            <w:r>
              <w:rPr>
                <w:sz w:val="24"/>
                <w:szCs w:val="24"/>
              </w:rPr>
              <w:t xml:space="preserve"> в действующих це</w:t>
              <w:softHyphen/>
              <w:t>нах, всег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месячная зарпла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8,7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быль при</w:t>
              <w:softHyphen/>
              <w:t>быль</w:t>
              <w:softHyphen/>
              <w:t>ных пред</w:t>
              <w:softHyphen/>
              <w:t>прият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дей</w:t>
              <w:softHyphen/>
              <w:t>ствующих цен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</w:t>
              <w:softHyphen/>
              <w:t>ды</w:t>
              <w:softHyphen/>
              <w:t>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убыточных организаций в общем количе</w:t>
              <w:softHyphen/>
              <w:t>стве крупных и средних органи</w:t>
              <w:softHyphen/>
              <w:t>зац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</w:t>
              <w:softHyphen/>
              <w:t>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общим вопросам                                                Л.В.Бардыкова     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284" w:top="1701" w:footer="28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11">
    <w:name w:val="Текст сноски Знак1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1"/>
    <w:basedOn w:val="Normal"/>
    <w:qFormat/>
    <w:pPr>
      <w:ind w:left="540" w:right="0" w:hanging="0"/>
      <w:jc w:val="both"/>
    </w:pPr>
    <w:rPr>
      <w:sz w:val="24"/>
    </w:rPr>
  </w:style>
  <w:style w:type="paragraph" w:styleId="32">
    <w:name w:val="Основной текст 3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left="0" w:right="0" w:firstLine="426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20" w:right="0" w:hanging="0"/>
    </w:pPr>
    <w:rPr>
      <w:rFonts w:ascii="Arial" w:hAnsi="Arial" w:eastAsia="Times New Roman" w:cs="Arial"/>
      <w:color w:val="auto"/>
      <w:sz w:val="12"/>
      <w:szCs w:val="12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6">
    <w:name w:val="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МИНИСТРУ ЗДРАВООХРАНЕНИЯ РОСТОВС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1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7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8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9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52:00Z</dcterms:created>
  <dc:creator>voshod</dc:creator>
  <dc:description/>
  <dc:language>en-US</dc:language>
  <cp:lastModifiedBy>Админ</cp:lastModifiedBy>
  <cp:lastPrinted>2017-08-29T14:37:00Z</cp:lastPrinted>
  <dcterms:modified xsi:type="dcterms:W3CDTF">2018-10-26T06:18:00Z</dcterms:modified>
  <cp:revision>6</cp:revision>
  <dc:subject/>
  <dc:title> </dc:title>
</cp:coreProperties>
</file>