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5575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Федосе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Федосеев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лане социально -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   Федосеевского 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а   2018-2020 год</w:t>
      </w:r>
    </w:p>
    <w:p>
      <w:pPr>
        <w:pStyle w:val="TextBody"/>
        <w:ind w:left="0" w:right="4417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TextBody"/>
        <w:ind w:left="0" w:right="4417" w:firstLine="708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17 апреля  2018 год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«Федосеевское сельское поселение», в целях увеличения объемов производства товаров, работ и услуг на территории сельского поселения, создания благоприятных условий для развития предпринимательской деятельности и роста материального благосостояния населения, Собрание депутатов Федосеевского сельского поселения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 план  социально – экономического развития  Федосеевского  сельского поселения на   2018-2020 год согласно приложению.</w:t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 постоянную комиссию по социальным вопросам, вопросам местного самоуправления, охране общественного порядка и защите прав граждан (Ермакова В.Н.)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left="0" w:right="0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Федосеевского сельского поселения                        А. А. Корякин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о Федосеевка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17 апреля 2018 года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 w:val="false"/>
          <w:bCs w:val="false"/>
          <w:sz w:val="28"/>
          <w:szCs w:val="28"/>
        </w:rPr>
        <w:t xml:space="preserve">        № </w:t>
      </w:r>
      <w:r>
        <w:rPr>
          <w:b w:val="false"/>
          <w:bCs w:val="false"/>
          <w:sz w:val="28"/>
          <w:szCs w:val="28"/>
        </w:rPr>
        <w:t>57</w:t>
      </w:r>
    </w:p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94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left="0" w:right="71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0" w:right="71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 решению Собрания депутатов Федосеевского сельского поселения «О плане социально – экономического развития    Федосеевского сельского поселения на   2018-2020 год»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социально-экономического развития Федосеевского сельского поселения на 2018-2020 год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тениеводство, животноводсто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840"/>
        <w:gridCol w:w="915"/>
        <w:gridCol w:w="840"/>
        <w:gridCol w:w="855"/>
        <w:gridCol w:w="855"/>
        <w:gridCol w:w="840"/>
        <w:gridCol w:w="855"/>
        <w:gridCol w:w="855"/>
        <w:gridCol w:w="915"/>
      </w:tblGrid>
      <w:tr>
        <w:trPr>
          <w:trHeight w:val="300" w:hRule="atLeast"/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 категории хозяйств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ан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ан на 2018 год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 категории хозяйств</w:t>
            </w:r>
          </w:p>
          <w:p>
            <w:pPr>
              <w:pStyle w:val="Normal"/>
              <w:ind w:left="72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ан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ан на 2019 год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 категории хозяйств</w:t>
            </w:r>
          </w:p>
          <w:p>
            <w:pPr>
              <w:pStyle w:val="Normal"/>
              <w:ind w:left="72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ан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ан на 2020 год</w:t>
            </w:r>
          </w:p>
        </w:tc>
      </w:tr>
      <w:tr>
        <w:trPr>
          <w:trHeight w:val="520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-х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п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ПХ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-х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п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ПХ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-х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п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ПХ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шня в обработ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евная площадь под урожай планируемог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Яровые куль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ерновые культуры под урожай планируемого 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ноголетние трав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асличные куль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вощебахчев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.ч. картоф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в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пашка зяб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7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7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ерновые всего (в весе после доработк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Животноводств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рупный рогатый ск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3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.ч. ко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8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</w:rPr>
              <w:t>Овцы, коз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</w:rPr>
              <w:t>204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</w:rPr>
              <w:t>56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</w:rPr>
              <w:t>14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</w:rPr>
              <w:t>204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</w:rPr>
              <w:t>56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</w:rPr>
              <w:t>204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</w:rPr>
              <w:t>71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</w:rPr>
              <w:t>56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</w:rPr>
              <w:t>1475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.ч. маточное поголовь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6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2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6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2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6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2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4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винь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.ч. свиномат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тиц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8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ля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57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Ягня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7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3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7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3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7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327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рося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изводство (выращивание) в живой массе: мясо всех видов (ц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ерсть (ц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олоко (л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Яйцо (тыс. штук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left="80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монтно-строительные работы и благоустройство (тыс.руб.)</w:t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770"/>
        <w:gridCol w:w="1695"/>
        <w:gridCol w:w="193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20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 Благоустройство территории  сельской администрации в т.ч.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91,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87,3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87,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1 Уличное освещ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45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87,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87,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  Расходы по содержанию мест захорон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 Кап. ремонт автодороги ( содержание дорог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 Озелен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 Про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36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 w:val="false"/>
          <w:b w:val="false"/>
          <w:bCs w:val="false"/>
          <w:color w:val="800000"/>
          <w:sz w:val="28"/>
          <w:szCs w:val="28"/>
        </w:rPr>
      </w:pPr>
      <w:r>
        <w:rPr>
          <w:b w:val="false"/>
          <w:bCs w:val="false"/>
          <w:color w:val="800000"/>
          <w:sz w:val="28"/>
          <w:szCs w:val="28"/>
        </w:rPr>
        <w:t xml:space="preserve">3.Образование </w:t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770"/>
        <w:gridCol w:w="1695"/>
        <w:gridCol w:w="193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20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вершенствование, обновление образован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готовка, переподготовка кадров, повышение квалифик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итание в дошкольных учреждени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анизация горячих завтраков  в школ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здоровительная кампания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агерь труда и отдых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санаториях и домах отдыха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пределах обла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 пределами обла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неклассную кружковую и клубную работ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мероприятий, направленных на патриотическое воспитание школьник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анизация интеллектуальных игр, концертов, смотров, конкурс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</w:t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дравоохранение</w:t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>
          <w:trHeight w:val="1995" w:hRule="atLeast"/>
        </w:trPr>
        <w:tc>
          <w:tcPr>
            <w:tcW w:w="10384" w:type="dxa"/>
            <w:tcBorders/>
          </w:tcPr>
          <w:tbl>
            <w:tblPr>
              <w:tblW w:w="9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5"/>
              <w:gridCol w:w="1755"/>
              <w:gridCol w:w="1695"/>
              <w:gridCol w:w="1981"/>
            </w:tblGrid>
            <w:tr>
              <w:trPr/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 xml:space="preserve">план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на 2018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 xml:space="preserve">план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на 2019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 xml:space="preserve">план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на 2020</w:t>
                  </w:r>
                </w:p>
              </w:tc>
            </w:tr>
            <w:tr>
              <w:trPr/>
              <w:tc>
                <w:tcPr>
                  <w:tcW w:w="44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Число посещений на 1 жителя</w:t>
                  </w:r>
                </w:p>
              </w:tc>
              <w:tc>
                <w:tcPr>
                  <w:tcW w:w="17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6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9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Количество выездов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из них передвижным ФЛО кабинетом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Охват населения на выездах (чел.)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18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22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185</w:t>
                  </w:r>
                </w:p>
              </w:tc>
            </w:tr>
            <w:tr>
              <w:trPr/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из них передвижным ФЛО кабинетом (чел.)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189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190</w:t>
                  </w:r>
                </w:p>
              </w:tc>
            </w:tr>
            <w:tr>
              <w:trPr/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Охват проф.осмотрами школьников и детей ДДУ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187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189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190</w:t>
                  </w:r>
                </w:p>
              </w:tc>
            </w:tr>
            <w:tr>
              <w:trPr/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Комплексный осмотр инвалидов и УВОВ, воинов – интернацион.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Культура</w:t>
      </w:r>
    </w:p>
    <w:tbl>
      <w:tblPr>
        <w:tblW w:w="99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770"/>
        <w:gridCol w:w="1695"/>
        <w:gridCol w:w="198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хват населения культурно-массовыми мероприятиями всего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00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етителей на них все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000</w:t>
            </w:r>
          </w:p>
        </w:tc>
      </w:tr>
      <w:tr>
        <w:trPr>
          <w:trHeight w:val="24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рительные зал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0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ультурно- досуговые круж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ом числе дет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них участник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.ч. дет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Оказание платных услуг населению (тыс.ру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иблиотечное обслуживание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итателей (чел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6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6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.ч. дет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исло посещений библиот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16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1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16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выставок кни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лекций, бесед и обзоров литератур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казание платных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Молодежная политика, физкультура и спорт</w:t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755"/>
        <w:gridCol w:w="1755"/>
        <w:gridCol w:w="1939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2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 Охват физкультурно-оздоровительной и спортивно-массовой работой: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2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28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предприятиях, организациях, учрежд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школах дополнительного образования дет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 Занятия спортом в группах и секциях по месту житель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 Привлечь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 участию в соревнованиях на приз клуба  кожаный мяч (чел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 участию в районной военно-спортивной игре «Орленок» (чел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Потребительский рынок</w:t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755"/>
        <w:gridCol w:w="1755"/>
        <w:gridCol w:w="1939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2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орот розничной  торговли на предприятиях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700,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700,0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700,0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ind w:left="36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108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Занятость и трудоустройство населения</w:t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755"/>
        <w:gridCol w:w="1755"/>
        <w:gridCol w:w="1939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2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здание новых и возобновленных рабочих мест: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сельском хозяйстве (СПК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в прочих отраслях (администрация с/поселе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Налоговая, финансовая, экономическая политика (тыс.руб.)</w:t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755"/>
        <w:gridCol w:w="1755"/>
        <w:gridCol w:w="1939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20</w:t>
            </w:r>
          </w:p>
        </w:tc>
      </w:tr>
      <w:tr>
        <w:trPr/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ходная часть бюджета с принятием возможных мер по повышению собираемости налогов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264,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888,4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8,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сходная часть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41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888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8,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100 тыся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укцио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ключение соглашений по передаваемым полномочиям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8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8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8.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964" w:top="1389" w:footer="1134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61530</wp:posOffset>
              </wp:positionH>
              <wp:positionV relativeFrom="paragraph">
                <wp:posOffset>635</wp:posOffset>
              </wp:positionV>
              <wp:extent cx="3365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4pt;mso-wrap-distance-left:0pt;mso-wrap-distance-right:0pt;mso-wrap-distance-top:0pt;mso-wrap-distance-bottom:0pt;margin-top:0.05pt;mso-position-vertical-relative:text;margin-left:563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161530</wp:posOffset>
              </wp:positionH>
              <wp:positionV relativeFrom="paragraph">
                <wp:posOffset>635</wp:posOffset>
              </wp:positionV>
              <wp:extent cx="3365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4pt;mso-wrap-distance-left:0pt;mso-wrap-distance-right:0pt;mso-wrap-distance-top:0pt;mso-wrap-distance-bottom:0pt;margin-top:0.05pt;mso-position-vertical-relative:text;margin-left:5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39:00Z</dcterms:created>
  <dc:creator>user</dc:creator>
  <dc:description/>
  <dc:language>en-US</dc:language>
  <cp:lastModifiedBy/>
  <cp:lastPrinted>2018-05-08T08:09:00Z</cp:lastPrinted>
  <dcterms:modified xsi:type="dcterms:W3CDTF">2018-05-17T11:59:03Z</dcterms:modified>
  <cp:revision>11</cp:revision>
  <dc:subject/>
  <dc:title>РОССИЙСКАЯ ФЕДЕРАЦИЯ</dc:title>
</cp:coreProperties>
</file>